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7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ономаревой Наталии Геннадиев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ономаревой Н.Г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ономареву Наталию Геннадиевну, 20.02.1989 года рождения 4 августа 2025 года в 15.3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ономаревой Н.Г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2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9:00Z</dcterms:modified>
  <cp:revision>10</cp:revision>
  <dc:subject/>
  <dc:title>ИЗБИРАТЕЛЬНАЯ КОМИССИЯ ЛИПЕЦКОЙ ОБЛАСТИ</dc:title>
</cp:coreProperties>
</file>